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ruis het antwoord aan dat het beste bij jouw mening pas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080"/>
        <w:gridCol w:w="1080"/>
        <w:gridCol w:w="1080"/>
        <w:gridCol w:w="106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lop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elemaal ni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t ec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rtussen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 redelij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 helemaal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1. Ik heb medelijden met leeftijdsgenoten die het minder goed hebben dan ik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</w:rPr>
              <w:t>E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2. Ik heb soms niet zoveel medelijden met leeftijdsgenoten die problemen hebbe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C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3. Als ik een verhaal lees of hoor, voel ik echt mee met de gevoelens van de hoofdpersoo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 Als iemand pijn heeft of in de problemen zit, voel ik me bang en ongemakkelijk. </w:t>
            </w:r>
            <w:r>
              <w:rPr>
                <w:rFonts w:cs="Times New Roman" w:ascii="Times New Roman" w:hAnsi="Times New Roman"/>
                <w:b/>
                <w:sz w:val="22"/>
              </w:rPr>
              <w:t>E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 Als leeftijdsgenoten problemen hebben, vind ik dat zielig voor ze. </w:t>
            </w:r>
            <w:r>
              <w:rPr>
                <w:rFonts w:cs="Times New Roman" w:ascii="Times New Roman" w:hAnsi="Times New Roman"/>
                <w:b/>
                <w:sz w:val="22"/>
              </w:rPr>
              <w:t>E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Als ik naar een film kijk voel ik bijna nooit mee met wat de hoofdpersoon meemaakt. </w:t>
            </w:r>
            <w:r>
              <w:rPr>
                <w:rFonts w:cs="Times New Roman" w:ascii="Times New Roman" w:hAnsi="Times New Roman"/>
                <w:b/>
                <w:sz w:val="22"/>
              </w:rPr>
              <w:t>FS-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7. Als twee leeftijdsgenoten het niet met elkaar eens zijn probeer ik te kijken wat ze er allebei van vind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8. Ik probeer mijn vrienden beter te begrijpen door te bedenken wat zij van iets vind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Als ik zie dat iemand echt in de problemen zit, dan raak ik in pani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Ik laat me meestal niet echt meeslepen als ik een boek lees of een film kij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  <w:t>FS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Als ik zie dat iemand pijn heeft, dan blijf ik kal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12. Als leeftijdsgenoten problemen hebben, trek ik me daar meestal niet zoveel van aa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D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Ga door op de achterkant!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080"/>
        <w:gridCol w:w="1080"/>
        <w:gridCol w:w="1080"/>
        <w:gridCol w:w="1080"/>
        <w:gridCol w:w="106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lop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elemaal ni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t ec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rtussen 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 redelij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lopt helemaal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Als ik naar een goede film kijk, is het net alsof ik zelf een van de hoofdpersonen b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  <w:t>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4. Ik snap meestal wel hoe leeftijdsgenoten over iets denken. </w:t>
            </w: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 Als iemand oneerlijk wordt behandeld, voel ik soms niet heel veel medelijd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  <w:t>EC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Ik probeer een probleem altijd van verschillende kanten te bekijk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 xml:space="preserve">17. Ik ben iemand die snel medelijden heeft met leeftijdsgenoten. </w:t>
            </w:r>
            <w:r>
              <w:rPr>
                <w:rFonts w:cs="Times New Roman" w:ascii="Times New Roman" w:hAnsi="Times New Roman"/>
                <w:b/>
                <w:iCs/>
                <w:sz w:val="22"/>
              </w:rPr>
              <w:t>E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Als iemand pijn heeft, dan lukt het me niet om zelf rustig te blijven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19. Als ik naar een film kijk, kan ik me gemakkelijk verplaatsen in een van de hoofdperson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  <w:t>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Als ik zie dat iemand pijn heeft, dan raak ik van stre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 Als ik boos op iemand ben, probeer ik me ook even voor te stellen hoe hij/zij zich voelt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22. Als ik een interessant verhaal lees, stel ik me voor hoe het zou voelen als mij dat zou overkome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</w:rPr>
              <w:t>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3. Als iemand in een noodsituatie hulp nodig heeft, raak ik zo van streek dat ik niks meer kan doen. </w:t>
            </w:r>
            <w:r>
              <w:rPr>
                <w:rFonts w:cs="Times New Roman" w:ascii="Times New Roman" w:hAnsi="Times New Roman"/>
                <w:b/>
                <w:sz w:val="22"/>
              </w:rPr>
              <w:t>P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. Voordat ik tegen iemand zeg dat hij/zij iets niet goed doet, probeer ik te bedenken hoe het zou voelen als iemand dat tegen mij zou zeggen. </w:t>
            </w:r>
            <w:r>
              <w:rPr>
                <w:rFonts w:cs="Times New Roman" w:ascii="Times New Roman" w:hAnsi="Times New Roman"/>
                <w:b/>
                <w:sz w:val="22"/>
              </w:rPr>
              <w:t>P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36"/>
              </w:rPr>
            </w:pPr>
            <w:r>
              <w:rPr>
                <w:rFonts w:cs="Times New Roman" w:ascii="Times New Roman" w:hAnsi="Times New Roman"/>
                <w:sz w:val="22"/>
                <w:szCs w:val="36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</w:rPr>
        <w:t xml:space="preserve">Einde van deze vragenlijst. Controleer of je overal </w:t>
      </w:r>
      <w:r>
        <w:rPr>
          <w:rFonts w:cs="Times New Roman" w:ascii="Times New Roman" w:hAnsi="Times New Roman"/>
          <w:b/>
          <w:bCs/>
        </w:rPr>
        <w:t xml:space="preserve">één antwoord hebt ingevuld! 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R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FS</w:t>
      </w:r>
      <w:r>
        <w:rPr>
          <w:rFonts w:cs="Times New Roman" w:ascii="Times New Roman" w:hAnsi="Times New Roman"/>
          <w:lang w:val="en-US"/>
        </w:rPr>
        <w:t>= fantasy scal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</w:rPr>
        <w:t>3. Als ik een verhaal lees of hoor, voel ik echt mee met de gevoelens van de hoofdperso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-) 6. Als ik naar een film kijk voel ik bijna nooit mee met wat de hoofdpersoon meemaak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-) 10. Ik laat me meestal niet echt meeslepen als ik een boek lees of een film kijk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Als ik naar een goede film kijk, is het net alsof ik zelf een van de hoofdpersonen b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Als ik naar een film kijk, kan ik me gemakkelijk verplaatsen in een van de hoofdperson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Als ik een interessant verhaal lees, stel ik me voor hoe het zou voelen als mij dat zou overkome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C</w:t>
      </w:r>
      <w:r>
        <w:rPr>
          <w:rFonts w:cs="Times New Roman" w:ascii="Times New Roman" w:hAnsi="Times New Roman"/>
        </w:rPr>
        <w:t>= empathic concern sca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iCs/>
          <w:sz w:val="22"/>
        </w:rPr>
        <w:t>1. Ik heb medelijden met leeftijdsgenoten die het minder goed hebben dan ik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(-) 2. Ik heb soms niet zoveel medelijden met leeftijdsgenoten die problemen hebben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 Als iemand pijn heeft of in de problemen zit, voel ik me bang en ongemakkelijk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5. Als leeftijdsgenoten problemen hebben, vind ik dat zielig voor ze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-) 15. Als iemand oneerlijk wordt behandeld, voel ik soms niet heel veel medelijden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>17. Ik ben iemand die snel medelijden heeft met leeftijdsgenoten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</w:rPr>
      </w:pPr>
      <w:r>
        <w:rPr>
          <w:rFonts w:cs="Times New Roman" w:ascii="Times New Roman" w:hAnsi="Times New Roman"/>
          <w:b/>
          <w:i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D</w:t>
      </w:r>
      <w:r>
        <w:rPr>
          <w:rFonts w:cs="Times New Roman" w:ascii="Times New Roman" w:hAnsi="Times New Roman"/>
          <w:lang w:val="en-US"/>
        </w:rPr>
        <w:t>= personal distress scale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Als ik zie dat iemand echt in de problemen zit, dan raak ik in paniek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-) 11. Als ik zie dat iemand pijn heeft, dan blijf ik kal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-) 12. Als leeftijdsgenoten problemen hebben, trek ik me daar meestal niet zoveel van aa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</w:rPr>
        <w:t>18. Als iemand pijn heeft, dan lukt het me niet om zelf rustig te blijv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Als ik zie dat iemand pijn heeft, dan raak ik van streek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Als iemand in een noodsituatie hulp nodig heeft, raak ik zo van streek dat ik niks meer kan do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T</w:t>
      </w:r>
      <w:r>
        <w:rPr>
          <w:rFonts w:cs="Times New Roman" w:ascii="Times New Roman" w:hAnsi="Times New Roman"/>
        </w:rPr>
        <w:t>= perspective-taking sc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7. Als twee leeftijdsgenoten het niet met elkaar eens zijn probeer ik te kijken wat ze er allebei van vind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Ik probeer mijn vrienden beter te begrijpen door te bedenken wat zij van iets vind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Ik snap meestal wel hoe leeftijdsgenoten over iets denken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6. Ik probeer een probleem altijd van verschillende kanten te bekijken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Als ik boos op iemand ben, probeer ik me ook even voor te stellen hoe hij/zij zich voel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</w:rPr>
        <w:t>24. Voordat ik tegen iemand zeg dat hij/zij iets niet goed doet, probeer ik te bedenken hoe het zou voelen als iemand dat tegen mij zou zegge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28:00Z</dcterms:created>
  <dc:creator>H.Stegge</dc:creator>
  <dc:description/>
  <cp:keywords/>
  <dc:language>en-US</dc:language>
  <cp:lastModifiedBy>Philip Brandner</cp:lastModifiedBy>
  <dcterms:modified xsi:type="dcterms:W3CDTF">2020-06-03T09:36:00Z</dcterms:modified>
  <cp:revision>4</cp:revision>
  <dc:subject/>
  <dc:title>IRI</dc:title>
</cp:coreProperties>
</file>